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к решению Думы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раснополян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09 от 28 декабря  2016 года «О бюджете муниципального</w:t>
      </w:r>
    </w:p>
    <w:p>
      <w:pPr>
        <w:pStyle w:val="Normal"/>
        <w:jc w:val="right"/>
        <w:rPr/>
      </w:pPr>
      <w:r>
        <w:rPr/>
        <w:t xml:space="preserve">образования Краснополянское сельское поселение </w:t>
      </w:r>
    </w:p>
    <w:p>
      <w:pPr>
        <w:pStyle w:val="Normal"/>
        <w:jc w:val="right"/>
        <w:rPr/>
      </w:pPr>
      <w:r>
        <w:rPr/>
        <w:t>на 2017 год и плановый период 2018 и 2019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Свод источников финансирования дефицита муниципального бюджета на 2017 год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91"/>
        <w:gridCol w:w="2700"/>
        <w:gridCol w:w="16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-мер стро-ки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в тысячах руб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2 00 00 10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 поселений кредитов от кредитных организац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2 00 00 1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3 01 00 10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3 01 00 1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4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5 02 01 1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4 31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5 02 01 1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 856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6 04 01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сель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6 04 01 1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6 05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сельских  поселен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6 05 01 10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6 1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финансовых активов в собственности сельских поселений за счет средств организаций, учредителями которых являются сельские поселения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6 10 02 10 0000 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21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007d</cp:lastModifiedBy>
  <cp:lastPrinted>2016-11-02T09:05:00Z</cp:lastPrinted>
  <dcterms:modified xsi:type="dcterms:W3CDTF">2017-12-26T04:18:00Z</dcterms:modified>
  <cp:revision>96</cp:revision>
  <dc:subject/>
  <dc:title/>
</cp:coreProperties>
</file>